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　出　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一般廃棄物処理業更新申請において、添付書類№　　　　に変更がなく、書類提出を省略いたします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　　　　　　　　　　　　　令和　　年　　月　　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　　　　　　　　申請者　　住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　　　　　　　　　　　　　氏名　　　　　　　　　　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下野市長　　坂村　哲也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3:47:00Z</dcterms:created>
  <dc:creator>61020</dc:creator>
  <dc:description/>
  <cp:keywords/>
  <dc:language>en-US</dc:language>
  <cp:lastModifiedBy>下野市</cp:lastModifiedBy>
  <cp:lastPrinted>2008-02-15T08:51:00Z</cp:lastPrinted>
  <dcterms:modified xsi:type="dcterms:W3CDTF">2023-02-09T00:18:00Z</dcterms:modified>
  <cp:revision>10</cp:revision>
  <dc:subject/>
  <dc:title>申　出　書</dc:title>
</cp:coreProperties>
</file>